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66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, расположен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Гагарина, д. 8, пом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одажу посредством публичного предложения нежилого помещения, назначение: нежилое помещение, номера на поэтажном плане 16а, 16б, 16в, 16, общая площадь 39,4 кв. м, этаж: подвал, кадастровый номер: 29:22:040713:1086, адрес объекта: Архангельская область, г. Архангельск, Октябрьский территориальный округ, ул. Гагарина, д. 8,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630 202,00 руб., в том числе НДС – 96132,51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315 101,00 руб., в том числе НДС – </w:t>
      </w:r>
      <w:r>
        <w:rPr>
          <w:bCs/>
          <w:sz w:val="26"/>
          <w:szCs w:val="26"/>
        </w:rPr>
        <w:t xml:space="preserve">48 066,25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6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1:00Z</dcterms:modified>
  <cp:revision>3</cp:revision>
  <dc:subject/>
  <dc:title>ГЛАВА МУНИЦИПАЛЬНОГО ОБРАЗОВАНИЯ</dc:title>
</cp:coreProperties>
</file>